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VAP Independent Studi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Jae Rhim Le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24 Magazine St. #4, Cambridge, MA 02139</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770-841-7842</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hyperlink r:id="rId2">
              <w:r>
                <w:rPr>
                  <w:rStyle w:val="InternetLink"/>
                  <w:rFonts w:cs="Times" w:ascii="Times" w:hAnsi="Times"/>
                  <w:sz w:val="22"/>
                </w:rPr>
                <w:t>jrlee@mit.edu</w:t>
              </w:r>
            </w:hyperlink>
            <w:r>
              <w:rPr>
                <w:rFonts w:cs="Times" w:ascii="Times" w:hAnsi="Times"/>
                <w:color w:val="000000"/>
                <w:sz w:val="22"/>
              </w:rPr>
              <w:t xml:space="preserve">, </w:t>
            </w:r>
            <w:hyperlink r:id="rId3">
              <w:r>
                <w:rPr>
                  <w:rStyle w:val="InternetLink"/>
                  <w:rFonts w:cs="Times" w:ascii="Times" w:hAnsi="Times"/>
                  <w:sz w:val="22"/>
                </w:rPr>
                <w:t>jaerhimlee@yahoo.com</w:t>
              </w:r>
            </w:hyperlink>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First door on lef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96"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pace between Workshop</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dustrial Design</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istributing Meaning</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eep Engagement</w:t>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p>
            <w:pPr>
              <w:pStyle w:val="Normal"/>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Jae Rhim Lee</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hyperlink r:id="rId4">
              <w:r>
                <w:rPr>
                  <w:rStyle w:val="InternetLink"/>
                  <w:rFonts w:cs="Times" w:ascii="Times" w:hAnsi="Times"/>
                  <w:sz w:val="22"/>
                </w:rPr>
                <w:t>jrlee@mit.edu</w:t>
              </w:r>
            </w:hyperlink>
            <w:r>
              <w:rPr>
                <w:rFonts w:cs="Times" w:ascii="Times" w:hAnsi="Times"/>
                <w:color w:val="000000"/>
                <w:sz w:val="22"/>
              </w:rPr>
              <w:t xml:space="preserve">, </w:t>
            </w:r>
            <w:hyperlink r:id="rId5">
              <w:r>
                <w:rPr>
                  <w:rStyle w:val="InternetLink"/>
                  <w:rFonts w:cs="Times" w:ascii="Times" w:hAnsi="Times"/>
                  <w:sz w:val="22"/>
                </w:rPr>
                <w:t>jaerhimlee@yahoo.com</w:t>
              </w:r>
            </w:hyperlink>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Born in Korea, grew up in Atlanta, GA.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chool of the MFA, Boston (one photo course), Wellesley College (one drawing course)</w:t>
            </w:r>
          </w:p>
          <w:p>
            <w:pPr>
              <w:pStyle w:val="Normal"/>
              <w:rPr>
                <w:rFonts w:ascii="Times" w:hAnsi="Times" w:cs="Times"/>
                <w:color w:val="000000"/>
                <w:sz w:val="22"/>
              </w:rPr>
            </w:pPr>
            <w:r>
              <w:rPr>
                <w:rFonts w:cs="Times" w:ascii="Times" w:hAnsi="Times"/>
                <w:color w:val="000000"/>
                <w:sz w:val="22"/>
              </w:rPr>
              <w:t>Harvard University (multiple cours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nnette Lemieux—her courses provided my introduction to sculpture and conceptual work in general, she really challenged me, she taught me the importance of integrity in one’s work—prior research, believability, e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Psychology, Basic Science (pre-medical studi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B.A., Psycholog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To improve my practice, become a more critical thinker.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was impressed by the size of the program, the strength of student work, background of professors in the dept, connection to the architecture dept and the media lab, the whole mit campus actually.  I am interested in the intersections between art and architecture/design, and I would like to incorporate more technology into my work.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Besides the fact that it is a requirement, I am interested in learning in an independent, critique based setting.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Critical look at my work, learn more about current contexts in art, engage in critical review of others’ work.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ntersections between art and design—what is the future of the delineations or lack of?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w:hAnsi="Times" w:cs="Times"/>
                <w:color w:val="000000"/>
                <w:sz w:val="22"/>
              </w:rPr>
            </w:pPr>
            <w:r>
              <w:rPr>
                <w:rFonts w:cs="Times" w:ascii="Times" w:hAnsi="Times"/>
                <w:color w:val="000000"/>
                <w:sz w:val="22"/>
              </w:rPr>
              <w:t>Use it as a springboard for teaching art and entering current design and art dialogu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w:hAnsi="Times" w:cs="Times"/>
                <w:color w:val="000000"/>
                <w:sz w:val="22"/>
              </w:rPr>
            </w:pPr>
            <w:r>
              <w:rPr>
                <w:rFonts w:eastAsia="Times" w:cs="Times" w:ascii="Times" w:hAnsi="Times"/>
                <w:color w:val="000000"/>
                <w:sz w:val="22"/>
              </w:rPr>
              <w:t xml:space="preserve">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Developing projects and learning and moving more into the design sector.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Teaching, continuing art/design work.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design.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I would like to show my work, but right now I’m still at a point where the prospect of letting any of my work out of my hands is daunting.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I have been inspired both by my teachers and the interchange which occurs between students and teachers, especially for art.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and no—I see my work as both a “hobby” which is fun and engaging and as a “career” that has a trajectory.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appreciating’ art inspires my work and is a part of being connected to other artists and learning what is occurring in the art world.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I would like to collaborate with other artists on projects and possibly work as a curator/gallerist.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a fellow student and I did a performance in which I gave strangers haircuts and she photographed and filmed the transformation.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see above.  I am also collaborating with Adrienne Asch, a bioethicist, on a project in which I will observe how she lives and make adjustments to her living environment, suggest different ways of movement, create objects for her to use, etc.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lternatin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t in General, Exit Art, Oni Gallery, Berwick research institut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Most local Boston galleries on Newbury street—lots of Cape Cod landscapes, etc.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Photography, woodworking, performance, clothing, video.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Photo, video, sculpture, textiles, performance, etc.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mostly as a tool in creating physical objec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objects that fit my body, that help me adjust to lif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hat is my main preoccupat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Occasionally Art Foru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Theories and Documents of Contemporary Art and Karen Finley’s writing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See above, and Kurt Vonnegut.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Architecture/Design, dance, bodywork, meditation/yoga, psychology.  </w:t>
            </w:r>
          </w:p>
        </w:tc>
      </w:tr>
      <w:tr>
        <w:trPr>
          <w:trHeight w:val="33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currently working with a blind bioethicist on a project in which I will customize and make adjustments to her living environment, make objects for her to use, do movement work to change her body.  </w:t>
            </w:r>
          </w:p>
        </w:tc>
      </w:tr>
      <w:tr>
        <w:trPr>
          <w:trHeight w:val="33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try to read ArtForum and see shows in NYC once every few months or so.  I see shows in Boston.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Artforum, NYT, New Yorker, Time Out.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t uses technology simply b/c it’s there and “fun” without a real critical basis.  I feel very removed by a lot of technology-centered art for this reason.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Technology centered work—I feel pressure to do this kind of work, but find no compelling reason to.  I remain an object maker.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Art that poses new ways of living.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Andrea Zittel.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Cindy Sherman, Ana Mendieta, Andrea Zittel, Janine Antoni, Isamu Noguchi.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braham Maslow, Mihalyi Cziksentmihaly, Issey Miyak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ant to challenge how people live, help people live better, or present alternative ways of living. I am an artist who wants to be a designer, but doesn’t want to live within design parameters.</w:t>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See above.  </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would like to move toward socially conscious design on a small scale.  I would like to improve people’s lives one by one.  </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How self-care/awareness can be translated into care/awareness for/of someone else—the intense observation required to design and produce objects for someone else’s needs.  I am expanding my self-focus to include those in my immediate circle.  </w:t>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Social work and art—is it possible to create social change through working with individuals and communities?  Psychology and art—exploring psychological principles through art.   </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How (in what venues, spaces, circumstances) do I want others to view my work?  </w:t>
            </w:r>
          </w:p>
          <w:p>
            <w:pPr>
              <w:pStyle w:val="Normal"/>
              <w:rPr>
                <w:rFonts w:ascii="Times" w:hAnsi="Times" w:cs="Times"/>
                <w:color w:val="000000"/>
                <w:sz w:val="22"/>
              </w:rPr>
            </w:pPr>
            <w:r>
              <w:rPr>
                <w:rFonts w:cs="Times" w:ascii="Times" w:hAnsi="Times"/>
                <w:color w:val="000000"/>
                <w:sz w:val="22"/>
              </w:rPr>
              <w:t xml:space="preserve">What does survival mean?  I am still struggling to define that for myself, and my confusion often manifests in my work.  </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light on theory.   </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moving towards socially conscious design and art.  I would like to do more community oriented art in which I engage others.  </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See above.  </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rPr/>
      </w:r>
    </w:p>
    <w:sectPr>
      <w:headerReference w:type="default" r:id="rId6"/>
      <w:headerReference w:type="first" r:id="rId7"/>
      <w:type w:val="nextPage"/>
      <w:pgSz w:w="12240" w:h="15840"/>
      <w:pgMar w:left="1800" w:right="180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mitedu</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lee@mit.edu" TargetMode="External"/><Relationship Id="rId3" Type="http://schemas.openxmlformats.org/officeDocument/2006/relationships/hyperlink" Target="mailto:jaerhimlee@yahoo.com" TargetMode="External"/><Relationship Id="rId4" Type="http://schemas.openxmlformats.org/officeDocument/2006/relationships/hyperlink" Target="mailto:jrlee@mit.edu" TargetMode="External"/><Relationship Id="rId5" Type="http://schemas.openxmlformats.org/officeDocument/2006/relationships/hyperlink" Target="mailto:jaerhimlee@yahoo.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0:28:00Z</dcterms:created>
  <dc:creator>Allan McCollum User</dc:creator>
  <dc:description/>
  <dc:language>en-US</dc:language>
  <cp:lastModifiedBy>Jae Rhim Lee</cp:lastModifiedBy>
  <dcterms:modified xsi:type="dcterms:W3CDTF">2004-09-16T19:46:00Z</dcterms:modified>
  <cp:revision>26</cp:revision>
  <dc:subject/>
  <dc:title>COURSE:  </dc:title>
</cp:coreProperties>
</file>